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8"/>
        <w:gridCol w:w="3420"/>
        <w:gridCol w:w="2700"/>
      </w:tblGrid>
      <w:tr>
        <w:trPr>
          <w:trHeight w:val="10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інаці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о було минуого 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 планується на цей рік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а перемога в комплекс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ільний телефон з підключенн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е друге місце в комплекс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зичний центр з </w:t>
            </w:r>
            <w:r>
              <w:rPr>
                <w:lang w:val="en-US"/>
              </w:rPr>
              <w:t>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е 3-місце в комплекс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єєр+ клаві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а перемога в математи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більний 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е 2- місце з мате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ник+комп’ютерна к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е 3-місце з мате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іатура+комп’ютерна к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а перемога з фіз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більний 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е 2- місце з фіз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ник+комп’ютерна к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е 3-є місце з фіз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іатура+комп’ютерна к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а перемога з інфор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ільний 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е 2- місце з інфор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ник+комп’ютерна к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е 3- місце з інфор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іатура+комп’ютерна к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  перемога в комплекс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 Ю.І. Іванова ( комп.кл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е 2 місце в комплекс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 Ваховького (С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R</w:t>
            </w:r>
            <w:r>
              <w:rPr>
                <w:lang w:val="ru-RU"/>
              </w:rPr>
              <w:t>. кла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е 3 місце в комплекс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С</w:t>
            </w:r>
            <w:r>
              <w:rPr>
                <w:lang w:val="en-US"/>
              </w:rPr>
              <w:t>D</w:t>
            </w:r>
            <w:r>
              <w:rPr/>
              <w:t xml:space="preserve"> +6 </w:t>
            </w:r>
            <w:r>
              <w:rPr>
                <w:lang w:val="ru-RU"/>
              </w:rPr>
              <w:t>ко</w:t>
            </w:r>
            <w:r>
              <w:rPr/>
              <w:t>м’ютерих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  перемога з мате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інний годинник + 6 комп’ютерних 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е 2 місце з мате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єр + 6 комп’ютерних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е 3 місце з мате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єр + 6 комп’ютерних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  перемога з фіз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інний годинник + 6 комп’ютерних 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е 2 місце з фіз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єр + 6 комп’ютерних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е 3 місце з фіз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єр + 6 комп’ютерних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  перемога з інфор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інний годинник + 6 комп’ютерних 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е 2 місце з інфор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єр + 6 комп’ютерних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е 3 місце з і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єр + 6 комп’ютерних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Пропозиції по ризам для переможців комплексної олімпіади “Турнір чемпіонів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7:38:00Z</dcterms:created>
  <dc:creator>User172</dc:creator>
  <dc:description/>
  <dc:language>en-US</dc:language>
  <cp:lastModifiedBy>User172</cp:lastModifiedBy>
  <cp:lastPrinted>2002-04-23T13:34:00Z</cp:lastPrinted>
  <dcterms:modified xsi:type="dcterms:W3CDTF">2002-04-23T10:37:00Z</dcterms:modified>
  <cp:revision>1</cp:revision>
  <dc:subject/>
  <dc:title>Номінація</dc:title>
</cp:coreProperties>
</file>